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FF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840355</wp:posOffset>
            </wp:positionV>
            <wp:extent cx="6758305" cy="6766560"/>
            <wp:effectExtent l="0" t="0" r="0" b="0"/>
            <wp:wrapNone/>
            <wp:docPr id="1" name="um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mm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2928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305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57035" cy="4577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4577760"/>
                          <a:chOff x="0" y="0"/>
                          <a:chExt cx="6757200" cy="4577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3135" r="2213" b="3135"/>
                          <a:stretch/>
                        </pic:blipFill>
                        <pic:spPr>
                          <a:xfrm>
                            <a:off x="0" y="0"/>
                            <a:ext cx="6757200" cy="457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60" y="5760"/>
                            <a:ext cx="667512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INTERNET V KAŽDÉ KNIHOVN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„Až nastoupíte všichni tuto cestu a budete žít jako my, a budete se umět o vše rozdělit s druhými, budete tak pracovat a dávat svou práci celku, ale všichni tak, to bude jiná.“  Velitel Vesmírné flotily z Plejád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Ptaah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NOVÉ POJETÍ LIDSKÉ DUCHOVNÍ CES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Spojení s vesmírnými národy a návrat k pravé přirozenosti lidského živo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Výzva všem lidem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idé, zastavte se v 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ničení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planety Země a sebe samých. 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enechte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se nyní ovládat 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 xml:space="preserve">pseudotvůrci 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eštírky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, negativními mimozemšťany, nebuďte jejich loutky skrze jejich VNĚJŠÍ organizace ! Připravují vám ovládací 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čipy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na těla 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 xml:space="preserve">Staňte se svobodnými bytostmi NITERNÝM vyzařováním LÁSKY, HARMONIE, POKORY a DOBRA. Vesmírní lidé Sil světla vás všechny milují </w:t>
                              </w:r>
                              <w:r>
                                <w:rPr>
                                  <w:kern w:val="2"/>
                                  <w:szCs w:val="20"/>
                                  <w:sz w:val="29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a pomáhají těm, kteří jsou ochotni a schopni tuto pomoc přijmout. VYCIŤUJTE 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de o stovky a tisíce VAŠICH budoucích životů – inkarnací – buď v tělech Vesmírných lidí, 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>anebo v tělech primitivních přírodních národů kmenového uspořádání.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Seznamte se s našimi poselstvími, zvláště s 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/>
                                </w:rPr>
                                <w:t>NOVÝM ZJEVENÍM Pána Ježíše Krista.</w:t>
                              </w: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Ivo A. Benda a Vesmírní lidé Sil světla. </w:t>
                              </w:r>
                              <w:r>
                                <w:rPr>
                                  <w:kern w:val="2"/>
                                  <w:szCs w:val="20"/>
                                  <w:sz w:val="14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10.3.20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32.05pt;height:360.45pt" coordorigin="0,0" coordsize="10641,72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640;height:720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;top:9;width:10511;height:7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INTERNET V KAŽDÉ KNIHOVN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„Až nastoupíte všichni tuto cestu a budete žít jako my, a budete se umět o vše rozdělit s druhými, budete tak pracovat a dávat svou práci celku, ale všichni tak, to bude jiná.“  Velitel Vesmírné flotily z Plejád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Ptaah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NOVÉ POJETÍ LIDSKÉ DUCHOVNÍ CEST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Spojení s vesmírnými národy a návrat k pravé přirozenosti lidského živo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Výzva všem lidem 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idé, zastavte se v 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ničení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planety Země a sebe samých. 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enechte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se nyní ovládat 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 xml:space="preserve">pseudotvůrci 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eštírky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, negativními mimozemšťany, nebuďte jejich loutky skrze jejich VNĚJŠÍ organizace ! Připravují vám ovládací 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čipy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na těla 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 xml:space="preserve">Staňte se svobodnými bytostmi NITERNÝM vyzařováním LÁSKY, HARMONIE, POKORY a DOBRA. Vesmírní lidé Sil světla vás všechny milují </w:t>
                        </w:r>
                        <w:r>
                          <w:rPr>
                            <w:kern w:val="2"/>
                            <w:szCs w:val="20"/>
                            <w:sz w:val="29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a pomáhají těm, kteří jsou ochotni a schopni tuto pomoc přijmout. VYCIŤUJTE 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de o stovky a tisíce VAŠICH budoucích životů – inkarnací – buď v tělech Vesmírných lidí, 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>anebo v tělech primitivních přírodních národů kmenového uspořádání.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Seznamte se s našimi poselstvími, zvláště s 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FF0000"/>
                            <w:lang w:val="cs-CZ"/>
                          </w:rPr>
                          <w:t>NOVÝM ZJEVENÍM Pána Ježíše Krista.</w:t>
                        </w:r>
                        <w:r>
                          <w:rPr>
                            <w:kern w:val="2"/>
                            <w:sz w:val="30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Ivo A. Benda a Vesmírní lidé Sil světla. </w:t>
                        </w:r>
                        <w:r>
                          <w:rPr>
                            <w:kern w:val="2"/>
                            <w:szCs w:val="20"/>
                            <w:sz w:val="14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10.3.20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FF"/>
          <w:sz w:val="24"/>
        </w:rPr>
        <w:t xml:space="preserve">           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70485</wp:posOffset>
                </wp:positionV>
                <wp:extent cx="6858000" cy="5620385"/>
                <wp:effectExtent l="0" t="95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5620320"/>
                          <a:chOff x="0" y="0"/>
                          <a:chExt cx="6858000" cy="5620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79360" y="0"/>
                            <a:ext cx="2788920" cy="1618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431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1440" y="133920"/>
                            <a:ext cx="11653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686600"/>
                            <a:ext cx="6858000" cy="3933720"/>
                          </a:xfrm>
                        </wpg:grpSpPr>
                        <pic:pic xmlns:pic="http://schemas.openxmlformats.org/drawingml/2006/picture">
                          <pic:nvPicPr>
                            <pic:cNvPr id="3" name="I.%20Rozhovory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1800"/>
                              <a:ext cx="2080800" cy="317052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II.%20Rozhovory" descr=""/>
                            <pic:cNvPicPr/>
                          </pic:nvPicPr>
                          <pic:blipFill>
                            <a:blip r:embed="rId8">
                              <a:lum contrast="18000"/>
                            </a:blip>
                            <a:stretch/>
                          </pic:blipFill>
                          <pic:spPr>
                            <a:xfrm>
                              <a:off x="2287800" y="0"/>
                              <a:ext cx="2080800" cy="317196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293640"/>
                              <a:ext cx="438912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              I. a II. díl knihy se 726 sděleními od Vesmírných lidí.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FINANČNÍ PODPOR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UMOŽŇUJÍCÍ VYDÁNÍ KNIH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PÍSEMNÝCH MATERIÁLŮ A REKLAM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ÍTÁN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297680" y="0"/>
                              <a:ext cx="2560320" cy="381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016800"/>
                                <a:ext cx="2560320" cy="80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/>
                                    </w:rPr>
                                    <w:t>DUCHOVNÍ ZLATÁ BRÁNA Lásky a Moudrosti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/>
                                    </w:rPr>
                                    <w:t xml:space="preserve"> Pána Ježíše Krista, skrze kterou proudí Milost a Láska, kterou má každý člověk ve svém středu, kudy vede cesta ZPĚT DOMŮ, do Pravého Stvoření, zvyš.vibrací – čistou láskou, viz. 1375-6, 81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182880" y="0"/>
                                <a:ext cx="2136240" cy="305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55pt;width:540pt;height:442.55pt" coordorigin="9,111" coordsize="10800,8851">
                <v:shape id="shape_0" stroked="t" o:allowincell="f" style="position:absolute;left:6118;top:111;width:4391;height:2548;mso-wrap-style:none;v-text-anchor:middle" type="_x0000_t75">
                  <v:imagedata r:id="rId10" o:detectmouseclick="t"/>
                  <v:stroke color="white" weight="9360" joinstyle="miter" endcap="flat"/>
                  <w10:wrap type="none"/>
                </v:shape>
                <v:shape id="shape_0" ID="431_D" stroked="f" o:allowincell="f" style="position:absolute;left:153;top:322;width:1834;height:21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9;top:2767;width:10800;height:6195">
                  <v:shape id="shape_0" ID="I.%20Rozhovory" stroked="t" o:allowincell="f" style="position:absolute;left:153;top:2770;width:3276;height:4992;mso-wrap-style:none;v-text-anchor:middle" type="_x0000_t75">
                    <v:imagedata r:id="rId12" o:detectmouseclick="t"/>
                    <v:stroke color="white" weight="6480" joinstyle="miter" endcap="flat"/>
                    <w10:wrap type="none"/>
                  </v:shape>
                  <v:shape id="shape_0" ID="II.%20Rozhovory" stroked="t" o:allowincell="f" style="position:absolute;left:3612;top:2767;width:3276;height:4994;mso-wrap-style:none;v-text-anchor:middle" type="_x0000_t75">
                    <v:imagedata r:id="rId13" o:detectmouseclick="t"/>
                    <v:stroke color="white" weight="6480" joinstyle="miter" endcap="flat"/>
                    <w10:wrap type="none"/>
                  </v:shape>
                  <v:shape id="shape_0" stroked="f" o:allowincell="f" style="position:absolute;left:9;top:7954;width:6911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              I. a II. díl knihy se 726 sděleními od Vesmírných lidí.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FINANČNÍ PODPORA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UMOŽŇUJÍCÍ VYDÁNÍ KNIH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PÍSEMNÝCH MATERIÁLŮ A REKLAM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ÍTÁN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777;top:2767;width:4032;height:6014">
                    <v:shape id="shape_0" stroked="f" o:allowincell="f" style="position:absolute;left:6777;top:7518;width:4031;height:1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/>
                              </w:rPr>
                              <w:t>DUCHOVNÍ ZLATÁ BRÁNA Lásky a Moudrosti</w:t>
                            </w:r>
                            <w:r>
                              <w:rPr>
                                <w:kern w:val="2"/>
                                <w:sz w:val="13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/>
                              </w:rPr>
                              <w:t xml:space="preserve"> Pána Ježíše Krista, skrze kterou proudí Milost a Láska, kterou má každý člověk ve svém středu, kudy vede cesta ZPĚT DOMŮ, do Pravého Stvoření, zvyš.vibrací – čistou láskou, viz. 1375-6, 8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65;top:2767;width:3363;height:4805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sectPr>
      <w:type w:val="nextPage"/>
      <w:pgSz w:w="11906" w:h="16838"/>
      <w:pgMar w:left="567" w:right="567" w:gutter="0" w:header="0" w:top="17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0000FF"/>
      <w:sz w:val="31"/>
      <w:lang w:eastAsia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6:40:00Z</dcterms:created>
  <dc:creator>Stanislav ŠPIROCH</dc:creator>
  <dc:description/>
  <dc:language>en-US</dc:language>
  <cp:lastModifiedBy>IAB</cp:lastModifiedBy>
  <cp:lastPrinted>2003-03-10T17:39:00Z</cp:lastPrinted>
  <dcterms:modified xsi:type="dcterms:W3CDTF">2003-03-10T16:40:00Z</dcterms:modified>
  <cp:revision>2</cp:revision>
  <dc:subject/>
  <dc:title> </dc:title>
</cp:coreProperties>
</file>